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40389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892877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